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eb Based Learning on “Are We All Just A Piece of Data?”</w:t>
      </w:r>
    </w:p>
    <w:p>
      <w:pPr>
        <w:pStyle w:val="Normal"/>
        <w:rPr/>
      </w:pPr>
      <w:r>
        <w:rPr/>
      </w:r>
    </w:p>
    <w:p>
      <w:pPr>
        <w:pStyle w:val="Normal"/>
        <w:rPr/>
      </w:pPr>
      <w:r>
        <w:rPr/>
      </w:r>
    </w:p>
    <w:p>
      <w:pPr>
        <w:pStyle w:val="Normal"/>
        <w:ind w:firstLine="720"/>
        <w:rPr/>
      </w:pPr>
      <w:r>
        <w:rPr/>
        <w:tab/>
        <w:t xml:space="preserve">Descriptive Statistics is a new Standard of Learning for Algebra I that the Virginia Department of Education has added to the curriculum.  This material will be field-trialed in 2010 and tested in 2011 on the Algebra End of Course test.  The problem came about with no instruction materials for this topic.  At that point I decided to make a power point presentation for the instruction material to be used with my students.   The students learned how to do standard deviation, mean absolute deviation and z-score computations using real-life data.  They had to interpret the data by describing what the components represented.  They made predictions before they did their calculations and many of them were 100% correct.  </w:t>
      </w:r>
    </w:p>
    <w:p>
      <w:pPr>
        <w:pStyle w:val="Normal"/>
        <w:rPr/>
      </w:pPr>
      <w:r>
        <w:rPr/>
      </w:r>
    </w:p>
    <w:p>
      <w:pPr>
        <w:pStyle w:val="Normal"/>
        <w:ind w:firstLine="720"/>
        <w:rPr/>
      </w:pPr>
      <w:r>
        <w:rPr/>
        <w:t>My 7</w:t>
      </w:r>
      <w:r>
        <w:rPr>
          <w:vertAlign w:val="superscript"/>
        </w:rPr>
        <w:t>th</w:t>
      </w:r>
      <w:r>
        <w:rPr/>
        <w:t xml:space="preserve"> grade Talented and Gifted class made a Power Point presentation called “All About Us!” where they used actual data about themselves and interpreted their findings to find out how they compared to the other students in the class.  The students were extremely excited over doing this project.  The students were responsible for obtaining information from their parents concerning their birth weight, length, current weight, height, shoe size, and permission to have their pictures used in the presentation.  They divided themselves into four teams, the Birth Weight Team, the Birth Length Team, the Current Weight Team, and the Current Height Team.  The whole class worked on the Shoe Size calculations and part of the presentation.  Their finished project turned out great.  They were excited to see where each of them stood with regards to the total class data.  </w:t>
      </w:r>
    </w:p>
    <w:p>
      <w:pPr>
        <w:pStyle w:val="Normal"/>
        <w:rPr/>
      </w:pPr>
      <w:r>
        <w:rPr/>
      </w:r>
    </w:p>
    <w:p>
      <w:pPr>
        <w:pStyle w:val="Normal"/>
        <w:ind w:firstLine="720"/>
        <w:rPr/>
      </w:pPr>
      <w:r>
        <w:rPr/>
        <w:t xml:space="preserve">Upon completion of the class project, they started bringing in other topics that they wanted to use doing Descriptive Statistics.  Some of their ideas were tractor pulling competitions, Nascar races, and professional ball team statistics. </w:t>
      </w:r>
    </w:p>
    <w:p>
      <w:pPr>
        <w:pStyle w:val="Normal"/>
        <w:ind w:firstLine="720"/>
        <w:rPr/>
      </w:pPr>
      <w:r>
        <w:rPr/>
      </w:r>
    </w:p>
    <w:p>
      <w:pPr>
        <w:pStyle w:val="Normal"/>
        <w:ind w:firstLine="720"/>
        <w:rPr/>
      </w:pPr>
      <w:r>
        <w:rPr/>
        <w:t>I will definitely use this presentation again, but I do plan on expanding it to include the manual calculations for finding the standard deviation.  I am also planning on expanding it to tie into the new Algebra II Descriptive Statistics requirements, so it can be used in both Algebra I and Algebra II.  In the Spring, I will be using this presentation for an In-Service to instruct other Algebra teachers on Descriptive Statistic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35:00Z</dcterms:created>
  <dc:creator>Valued Gateway Client</dc:creator>
  <dc:description/>
  <dc:language>en-US</dc:language>
  <cp:lastModifiedBy>Sharon Chancey</cp:lastModifiedBy>
  <dcterms:modified xsi:type="dcterms:W3CDTF">2010-11-03T22:35:00Z</dcterms:modified>
  <cp:revision>2</cp:revision>
  <dc:subject/>
  <dc:title>Reflections on “Are We All Just A Piece Of Data</dc:title>
</cp:coreProperties>
</file>